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left="0" w:right="0" w:firstLine="284"/>
        <w:jc w:val="distribute"/>
        <w:rPr/>
      </w:pPr>
      <w:r>
        <w:rPr>
          <w:rFonts w:cs="Traditional Arabic"/>
          <w:rtl w:val="true"/>
        </w:rPr>
        <w:t xml:space="preserve">استخدام المفاتيح للعمل ضمن </w:t>
      </w:r>
      <w:r>
        <w:rPr>
          <w:rtl w:val="true"/>
        </w:rPr>
        <w:t>المستندات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758"/>
        <w:gridCol w:w="283"/>
        <w:gridCol w:w="1361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نشا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جديد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TRL+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فتح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TRL+O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غلاق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TRL+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قسيم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LT+CTRL+S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TRL+S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نها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 w:val="false"/>
                <w:sz w:val="20"/>
                <w:szCs w:val="20"/>
              </w:rPr>
              <w:t>Word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LT+F4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حث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نص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خاص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TRL+F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كرا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حث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LT+CTRL+Y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نص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خاص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اصر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خاص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TRL+H</w:t>
            </w:r>
          </w:p>
        </w:tc>
      </w:tr>
      <w:tr>
        <w:trPr/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صفحة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شا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رجعية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سفلية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جدول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تعليق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سم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آخر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TRL+G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رجو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صفحة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شار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رجعية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سفلية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جدول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تعليق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رسم،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آخر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LT+CTRL+Z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ستعراض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LT+CTRL+HOM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غا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جرا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ESC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راجع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جرا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TRL+Z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عادة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كراره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CTRL+Y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تخطيط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صفح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LT+CTRL+P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رض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فص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LT+CTRL+O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رض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اد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ALT+CTRL+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أساسي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ومستنداته</w:t>
            </w:r>
            <w:r>
              <w:rPr>
                <w:rFonts w:cs="Times New Roman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hanging="0"/>
              <w:jc w:val="right"/>
              <w:rPr/>
            </w:pPr>
            <w:r>
              <w:rPr>
                <w:b/>
                <w:bCs w:val="false"/>
                <w:sz w:val="20"/>
                <w:szCs w:val="20"/>
              </w:rPr>
              <w:t>CTRL</w:t>
            </w:r>
            <w:r>
              <w:rPr>
                <w:b/>
                <w:bCs w:val="false"/>
                <w:sz w:val="20"/>
                <w:szCs w:val="20"/>
              </w:rPr>
              <w:t>+\</w:t>
            </w:r>
          </w:p>
        </w:tc>
      </w:tr>
    </w:tbl>
    <w:p>
      <w:pPr>
        <w:pStyle w:val="Footer"/>
        <w:ind w:left="0" w:right="0" w:firstLine="284"/>
        <w:jc w:val="distribute"/>
        <w:rPr>
          <w:rFonts w:cs="Traditional Arabic"/>
        </w:rPr>
      </w:pPr>
      <w:r>
        <w:rPr>
          <w:rFonts w:cs="Traditional Arabic"/>
          <w:rtl w:val="true"/>
        </w:rPr>
        <w:t xml:space="preserve">تنسيق الأحرف  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19"/>
        <w:gridCol w:w="3402"/>
      </w:tblGrid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F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P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كب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+&gt;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صغ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+&lt;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كب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مقد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قط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+]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صغ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مقد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قط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+[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،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D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ا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حر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F3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اف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ستهلال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A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و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ريض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B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سطي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U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سط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كلم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دو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افا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سط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زدو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لن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D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خف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H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ائ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I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ستهلا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غير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K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نخفضة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باع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لقائي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EQUAL SIGN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تفع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باع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لقائي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PLUSSIGN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زا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طب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يدويا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PACEBAR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Symb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Q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طبوع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+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righ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F1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نق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ر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ه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سخ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نسيقا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C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ص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نسيقا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V</w:t>
            </w:r>
          </w:p>
        </w:tc>
      </w:tr>
    </w:tbl>
    <w:p>
      <w:pPr>
        <w:pStyle w:val="Footer"/>
        <w:tabs>
          <w:tab w:val="clear" w:pos="720"/>
          <w:tab w:val="left" w:pos="5862" w:leader="none"/>
          <w:tab w:val="left" w:pos="8790" w:leader="none"/>
        </w:tabs>
        <w:ind w:left="0" w:right="0" w:hanging="0"/>
        <w:jc w:val="left"/>
        <w:rPr>
          <w:rFonts w:cs="Traditional Arabic"/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 xml:space="preserve">تنسيق الفقرات </w:t>
      </w:r>
    </w:p>
    <w:tbl>
      <w:tblPr>
        <w:bidiVisual w:val="true"/>
        <w:tblW w:w="75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3402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للحصول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يلي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تعيين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تباعد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الأسط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باع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سط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فر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1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باع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سط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زدو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2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باع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سط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مقد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سط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نص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5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ضاف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سط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ارغ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فقر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زالت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0 (zero)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للحصول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يلي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محاذاة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الفقرة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والمسافات</w:t>
            </w:r>
            <w:r>
              <w:rPr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البادئ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color w:val="FF0000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color w:val="FF0000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وس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E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ضب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J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حاذا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L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حاذا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R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ف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ادئ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لفقر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M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زا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ف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ادئ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M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نش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ف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ادئ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علق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T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صغ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ف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ادئ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علق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T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زا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Q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لحصو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يل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نما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م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S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د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لقائ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K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م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Normal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N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م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Heading 1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1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م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Heading 2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2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م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Heading 3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3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م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List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L</w:t>
            </w:r>
          </w:p>
        </w:tc>
      </w:tr>
    </w:tbl>
    <w:p>
      <w:pPr>
        <w:pStyle w:val="Footer"/>
        <w:tabs>
          <w:tab w:val="clear" w:pos="720"/>
          <w:tab w:val="left" w:pos="4261" w:leader="none"/>
          <w:tab w:val="left" w:pos="7947" w:leader="none"/>
        </w:tabs>
        <w:ind w:left="0" w:right="0" w:hanging="0"/>
        <w:jc w:val="left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حذف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نص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ورسومات</w:t>
      </w:r>
      <w:r>
        <w:rPr>
          <w:rFonts w:cs="Traditional Arabic"/>
          <w:b/>
          <w:bCs w:val="false"/>
          <w:sz w:val="20"/>
          <w:szCs w:val="20"/>
          <w:rtl w:val="true"/>
        </w:rPr>
        <w:tab/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402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ذ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BACKSPAC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ذ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ل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BACKSPAC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ذ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DELET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ذ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ل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DELET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حد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افظ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X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راج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جر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خي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Z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صطلح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3</w:t>
            </w:r>
          </w:p>
        </w:tc>
      </w:tr>
    </w:tbl>
    <w:p>
      <w:pPr>
        <w:pStyle w:val="Footer"/>
        <w:tabs>
          <w:tab w:val="clear" w:pos="720"/>
          <w:tab w:val="left" w:pos="4261" w:leader="none"/>
          <w:tab w:val="left" w:pos="7947" w:leader="none"/>
        </w:tabs>
        <w:ind w:left="0" w:right="0" w:hanging="0"/>
        <w:jc w:val="left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نسخ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نص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والرسومات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ونقلها</w:t>
      </w:r>
      <w:r>
        <w:rPr>
          <w:rFonts w:cs="Traditional Arabic"/>
          <w:b/>
          <w:bCs w:val="false"/>
          <w:sz w:val="20"/>
          <w:szCs w:val="20"/>
          <w:rtl w:val="true"/>
        </w:rPr>
        <w:tab/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369"/>
        <w:gridCol w:w="3402"/>
      </w:tblGrid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سخ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سوما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C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سومات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2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ن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قط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درا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ضغط</w:t>
            </w:r>
            <w:r>
              <w:rPr>
                <w:b/>
                <w:b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ENTER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نش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لقائ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F3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ص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حتوي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افظ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V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ص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حتوي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صطلح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اص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F3</w:t>
            </w:r>
          </w:p>
        </w:tc>
      </w:tr>
    </w:tbl>
    <w:p>
      <w:pPr>
        <w:pStyle w:val="Footer"/>
        <w:tabs>
          <w:tab w:val="clear" w:pos="720"/>
          <w:tab w:val="left" w:pos="4261" w:leader="none"/>
          <w:tab w:val="left" w:pos="7947" w:leader="none"/>
        </w:tabs>
        <w:bidi w:val="0"/>
        <w:ind w:hanging="0"/>
        <w:jc w:val="right"/>
        <w:rPr>
          <w:rFonts w:cs="Traditional Arabic"/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إدراج أحرف خاصة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78"/>
        <w:gridCol w:w="3402"/>
      </w:tblGrid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إدرا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ق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دخ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لقائي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3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تاب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د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اس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دخال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لقائ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ظهو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لمي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شاشة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اص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سط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ENTER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اص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فحا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ENTER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اص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عمد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ENTER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ص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ختيار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HYPHEN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ص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قسم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HYPHEN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ف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قسم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SPACEBAR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قو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ش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C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ا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جار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جل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R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ا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جار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T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ا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ط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period</w:t>
            </w:r>
          </w:p>
        </w:tc>
      </w:tr>
    </w:tbl>
    <w:p>
      <w:pPr>
        <w:pStyle w:val="Footer"/>
        <w:tabs>
          <w:tab w:val="clear" w:pos="720"/>
          <w:tab w:val="left" w:pos="4261" w:leader="none"/>
          <w:tab w:val="left" w:pos="7947" w:leader="none"/>
        </w:tabs>
        <w:ind w:left="0" w:right="0" w:hanging="0"/>
        <w:jc w:val="left"/>
        <w:rPr>
          <w:rFonts w:cs="Traditional Arabic"/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 xml:space="preserve">تحديد النص والرسومات </w:t>
      </w:r>
      <w:r>
        <w:rPr>
          <w:rFonts w:cs="Traditional Arabic"/>
          <w:b/>
          <w:bCs w:val="false"/>
          <w:sz w:val="20"/>
          <w:szCs w:val="20"/>
          <w:rtl w:val="true"/>
        </w:rPr>
        <w:tab/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86"/>
        <w:gridCol w:w="3402"/>
      </w:tblGrid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وسي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حدي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RIGHT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LEFT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لم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RIGHT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لم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LEFT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سط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END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سط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HOME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سط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ف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DOWN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سط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عل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UP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DOWN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UP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اش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ف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PAGE DOWN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اش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عل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PAGE UP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طا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PAGE DOWN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HOME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تضم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أكمل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ت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مود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ص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F8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ستخد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فاتي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هم؛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فتا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ESC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إلغ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حديد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ع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8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+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فاتي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هم؛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فتا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ESC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إلغ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حديد</w:t>
            </w:r>
          </w:p>
        </w:tc>
      </w:tr>
    </w:tbl>
    <w:p>
      <w:pPr>
        <w:pStyle w:val="Footer"/>
        <w:tabs>
          <w:tab w:val="clear" w:pos="720"/>
          <w:tab w:val="left" w:pos="4261" w:leader="none"/>
          <w:tab w:val="left" w:pos="7947" w:leader="none"/>
        </w:tabs>
        <w:ind w:left="0" w:right="0" w:hanging="0"/>
        <w:jc w:val="left"/>
        <w:rPr>
          <w:rFonts w:cs="Traditional Arabic"/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تحديد النص والرسومات في جدول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3"/>
        <w:gridCol w:w="709"/>
        <w:gridCol w:w="1786"/>
        <w:gridCol w:w="3402"/>
      </w:tblGrid>
      <w:tr>
        <w:trPr/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حتوي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TAB</w:t>
            </w:r>
          </w:p>
        </w:tc>
      </w:tr>
      <w:tr>
        <w:trPr/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حتوي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TAB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وسي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خلاي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جاورة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فتا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SHIFT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استمر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فتا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سه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تكرر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مود</w:t>
            </w:r>
          </w:p>
        </w:tc>
        <w:tc>
          <w:tcPr>
            <w:tcW w:w="6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نق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لي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فل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لعمود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استمرار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SHIFT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 w:val="false"/>
                <w:sz w:val="20"/>
                <w:sz w:val="20"/>
                <w:szCs w:val="20"/>
              </w:rPr>
              <w:t>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 w:val="false"/>
                <w:sz w:val="20"/>
                <w:sz w:val="20"/>
                <w:szCs w:val="20"/>
              </w:rPr>
              <w:t>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شك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تكرر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وسي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تلة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F8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ستخد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فاتي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هم؛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ESC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إلغ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حديد</w:t>
            </w:r>
          </w:p>
        </w:tc>
      </w:tr>
      <w:tr>
        <w:trPr/>
        <w:tc>
          <w:tcPr>
            <w:tcW w:w="4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صغ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حدي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F8</w:t>
            </w:r>
          </w:p>
        </w:tc>
      </w:tr>
      <w:tr>
        <w:trPr/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أكمله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5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وح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فاتي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رقم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NUMLOCK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حا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شغيل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Footer"/>
        <w:tabs>
          <w:tab w:val="clear" w:pos="720"/>
          <w:tab w:val="left" w:pos="4261" w:leader="none"/>
          <w:tab w:val="left" w:pos="7947" w:leader="none"/>
        </w:tabs>
        <w:ind w:left="0" w:right="0" w:hanging="0"/>
        <w:jc w:val="left"/>
        <w:rPr>
          <w:rFonts w:cs="Traditional Arabic"/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توسيع تحديد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44"/>
        <w:gridCol w:w="3402"/>
      </w:tblGrid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شغ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وسي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قرب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8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LEFT ARROW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RIGHTARROW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زيا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حديد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8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تحديدكلمة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مرت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ملة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هكذا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صغ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ج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حدي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F8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يقا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شغ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وسي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ESC</w:t>
            </w:r>
          </w:p>
        </w:tc>
      </w:tr>
    </w:tbl>
    <w:p>
      <w:pPr>
        <w:pStyle w:val="Footer"/>
        <w:tabs>
          <w:tab w:val="clear" w:pos="720"/>
          <w:tab w:val="left" w:pos="4261" w:leader="none"/>
          <w:tab w:val="left" w:pos="7947" w:leader="none"/>
        </w:tabs>
        <w:ind w:left="0" w:right="0" w:hanging="0"/>
        <w:jc w:val="left"/>
        <w:rPr>
          <w:rFonts w:cs="Traditional Arabic"/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 xml:space="preserve">نقل نقطة الإدراج 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402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لانتقا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LEFT ARRO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RIGHT ARRO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ل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LEFT ARRO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ل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RIGHT ARRO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عل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UP ARRO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ف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DOWN ARRO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خ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TAB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خ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TAB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سط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عل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UP ARRO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سط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ف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DOWN ARRO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ط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END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ط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HOM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ع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طا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PAGE UP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سف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طا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PAGE DOW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اش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ع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مرير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PAGE UP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اش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ف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مرير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PAGE DOW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ع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صفح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PAGE DOW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ع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صفح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PAGE UP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END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HOM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اجع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سابق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F5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قط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درا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غلا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آخ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F5</w:t>
            </w:r>
          </w:p>
        </w:tc>
      </w:tr>
    </w:tbl>
    <w:p>
      <w:pPr>
        <w:pStyle w:val="Footer"/>
        <w:tabs>
          <w:tab w:val="clear" w:pos="720"/>
          <w:tab w:val="left" w:pos="4261" w:leader="none"/>
          <w:tab w:val="left" w:pos="7947" w:leader="none"/>
        </w:tabs>
        <w:ind w:left="0" w:right="0" w:hanging="0"/>
        <w:jc w:val="left"/>
        <w:rPr>
          <w:rFonts w:cs="Traditional Arabic"/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انتقال ضمن جدول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402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دول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TAB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TAB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HOM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خير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END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مو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PAGE UP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خير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مو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PAGE DOW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UP ARRO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DOWN ARROW</w:t>
            </w:r>
          </w:p>
        </w:tc>
      </w:tr>
    </w:tbl>
    <w:p>
      <w:pPr>
        <w:pStyle w:val="Footer"/>
        <w:tabs>
          <w:tab w:val="clear" w:pos="720"/>
          <w:tab w:val="left" w:pos="4261" w:leader="none"/>
          <w:tab w:val="left" w:pos="7947" w:leader="none"/>
        </w:tabs>
        <w:ind w:left="0" w:right="0" w:hanging="0"/>
        <w:jc w:val="left"/>
        <w:rPr>
          <w:rFonts w:cs="Traditional Arabic"/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إدراج فقرات وأحرف جدولة في جدول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402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إدرا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دي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خل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ENTER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دو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خل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TAB</w:t>
            </w:r>
          </w:p>
        </w:tc>
      </w:tr>
    </w:tbl>
    <w:p>
      <w:pPr>
        <w:pStyle w:val="Footer"/>
        <w:ind w:left="0" w:right="0" w:firstLine="284"/>
        <w:jc w:val="distribute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مراجعة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ستندات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باستخدام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فاتيح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402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ab/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عل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M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شغ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ام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اجع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يقا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شغيلها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عل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HOM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علي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END</w:t>
            </w:r>
          </w:p>
        </w:tc>
      </w:tr>
    </w:tbl>
    <w:p>
      <w:pPr>
        <w:pStyle w:val="Footer"/>
        <w:ind w:left="0" w:right="0" w:firstLine="284"/>
        <w:jc w:val="distribute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دمج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راسلات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باستخدام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فاتيح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402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دم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اسلات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عاين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دم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اسلا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K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دم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طباع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دموج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M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ر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يان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دم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اسلا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دم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F</w:t>
            </w:r>
          </w:p>
        </w:tc>
      </w:tr>
    </w:tbl>
    <w:p>
      <w:pPr>
        <w:pStyle w:val="Footer"/>
        <w:ind w:left="0" w:right="0" w:firstLine="284"/>
        <w:jc w:val="distribute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طباعة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ستندات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ومعاينتها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باستخدام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فاتيح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402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طباع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تن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P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عاين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طباع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I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ن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عاين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كبي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rrow keys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عاين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صغي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PAGE UP or PAGE DOWN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عاين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و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صغي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HOME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عاين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خير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صغي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END</w:t>
            </w:r>
          </w:p>
        </w:tc>
      </w:tr>
    </w:tbl>
    <w:p>
      <w:pPr>
        <w:pStyle w:val="Footer"/>
        <w:ind w:left="0" w:right="0" w:firstLine="284"/>
        <w:jc w:val="distribute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ستخدام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فاتيح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للعمل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ضمن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حقول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191"/>
        <w:gridCol w:w="2211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إدراج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DAT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D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LISTNUM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L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PAG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P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TIM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T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ار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ث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علوم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تبط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صد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Word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F7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ث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قو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حددة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غ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قل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F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ناتجه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F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اف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موز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قو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ناتجها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F9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GOTOBUTTON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MACROBUTTON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يعر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وات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قل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F9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1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F1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أم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قل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11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غ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أم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قل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F11</w:t>
            </w:r>
          </w:p>
        </w:tc>
      </w:tr>
    </w:tbl>
    <w:p>
      <w:pPr>
        <w:pStyle w:val="Footer"/>
        <w:ind w:left="0" w:right="0" w:firstLine="284"/>
        <w:jc w:val="distribute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ستخدام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فاتيح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للعمل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ضمن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خطط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تفصيلي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لمستند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794"/>
        <w:gridCol w:w="3402"/>
      </w:tblGrid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ر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فص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رق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LEFT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خفي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ر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RIGHT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خفي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ساس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N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فقر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حد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عل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UP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فقر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حد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ف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DOWN ARROW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وسي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PLUS SIGN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ط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نوا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MINUS SIGN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وسي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ط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اف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ناو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ص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A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(*)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وح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فاتي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رقمية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خف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س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رض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distribut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فتا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(/)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وح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فاتي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رقمية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ط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اس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امل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نص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ساس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L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اف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ناو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م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Heading 1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1</w:t>
            </w:r>
          </w:p>
        </w:tc>
      </w:tr>
      <w:tr>
        <w:trPr/>
        <w:tc>
          <w:tcPr>
            <w:tcW w:w="4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اف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ناو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Heading n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n</w:t>
            </w:r>
          </w:p>
        </w:tc>
      </w:tr>
    </w:tbl>
    <w:p>
      <w:pPr>
        <w:pStyle w:val="Footer"/>
        <w:ind w:left="0" w:right="0" w:firstLine="284"/>
        <w:jc w:val="distribute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مفاتيح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للعمل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ضمن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قوائم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765"/>
        <w:gridCol w:w="1843"/>
        <w:gridCol w:w="794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ظه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ختصر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F1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ش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وائ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1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ظه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PACEBAR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right"/>
              <w:rPr/>
            </w:pPr>
            <w:r>
              <w:rPr>
                <w:rFonts w:eastAsia="Symbol" w:cs="Symbol" w:ascii="Symbol" w:hAnsi="Symbol"/>
                <w:b/>
                <w:bCs w:val="false"/>
                <w:sz w:val="20"/>
                <w:szCs w:val="20"/>
              </w:rPr>
              <w:t></w:t>
            </w: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 w:val="false"/>
                <w:sz w:val="20"/>
                <w:sz w:val="20"/>
                <w:szCs w:val="20"/>
              </w:rPr>
              <w:t>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عروضتين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وجو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؛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رئيس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ئية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 w:val="false"/>
                <w:sz w:val="20"/>
                <w:szCs w:val="20"/>
              </w:rPr>
              <w:t></w:t>
            </w:r>
            <w:r>
              <w:rPr>
                <w:rFonts w:cs="Times New Roman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ascii="Symbol" w:hAnsi="Symbol" w:eastAsia="Symbol" w:cs="Symbol"/>
                <w:b/>
                <w:b/>
                <w:bCs w:val="false"/>
                <w:sz w:val="20"/>
                <w:sz w:val="20"/>
                <w:szCs w:val="20"/>
              </w:rPr>
              <w:t>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خ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HOME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END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غلا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ئ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ئ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آ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</w:t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غلا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ئية؛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غلا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و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ئية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ESC</w:t>
            </w:r>
          </w:p>
        </w:tc>
      </w:tr>
    </w:tbl>
    <w:p>
      <w:pPr>
        <w:pStyle w:val="Footer"/>
        <w:ind w:left="0" w:right="0" w:firstLine="284"/>
        <w:jc w:val="distribute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مفاتيح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للعمل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ضمن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أشرطة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أدوات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98"/>
        <w:gridCol w:w="3204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دوات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ش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وائ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1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TAB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TAB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ز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شط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TAB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SHIFT+TAB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شطاً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</w:tr>
    </w:tbl>
    <w:p>
      <w:pPr>
        <w:pStyle w:val="Footer"/>
        <w:ind w:left="0" w:right="0" w:firstLine="284"/>
        <w:jc w:val="distribute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مفاتيح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للعمل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ضمن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إطارات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ومربعات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حوار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42"/>
        <w:gridCol w:w="283"/>
        <w:gridCol w:w="227"/>
        <w:gridCol w:w="1049"/>
        <w:gridCol w:w="850"/>
        <w:gridCol w:w="1503"/>
      </w:tblGrid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طار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TAB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برنام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TAB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ظه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بدأ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Windows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ESC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غلا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ط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ش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W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سترجا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ط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نش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5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ط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6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ط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F6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ريك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 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وائم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7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جيم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 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مز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وائم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8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صغ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ط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9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كبي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ط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ستند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10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جل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تح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اسم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لف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0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جلدات؛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فاتي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هم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جلد</w:t>
            </w:r>
          </w:p>
        </w:tc>
      </w:tr>
      <w:tr>
        <w:trPr/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ز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ري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تح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اسم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لف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)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+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1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ز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قص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2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ز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هكذا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ث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لف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ئ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حو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تح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فظ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اسم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لف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")</w:t>
            </w:r>
          </w:p>
        </w:tc>
        <w:tc>
          <w:tcPr>
            <w:tcW w:w="2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5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وار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ا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ويب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وا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TAB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CTRL+PAGE DOWN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د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ا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بويب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وا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TAB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CTRL+PAGE UP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ي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يار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TAB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ي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يار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TAB</w:t>
            </w:r>
          </w:p>
        </w:tc>
      </w:tr>
      <w:tr>
        <w:trPr/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نق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يار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سد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حد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يار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جموع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خيارات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فاتي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همية</w:t>
            </w:r>
          </w:p>
        </w:tc>
      </w:tr>
      <w:tr>
        <w:trPr/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جر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عيّ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ز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حدد؛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خان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ختيا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PACEBA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ت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سدلة</w:t>
            </w:r>
          </w:p>
        </w:tc>
        <w:tc>
          <w:tcPr>
            <w:tcW w:w="5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DOWN ARROW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نسد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حدداً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غلا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سدلة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righ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ESC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ندم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قائ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نسد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حدداً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فيذ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جر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عيّ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ز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فتراض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وا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ENTER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غ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م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إغلا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وا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ESC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رب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ص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دخا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HOME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دخا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END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قد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LEFT ARROW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RIGHT ARROW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قد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ل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4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LEFT ARROW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CTRL+RIGHTARROW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قط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درا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دخا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HOME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قط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درا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إدخا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END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غ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LEFT ARROW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غ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ر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+RIGHT ARROW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غ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ل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سا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LEFT ARROW</w:t>
            </w:r>
          </w:p>
        </w:tc>
      </w:tr>
      <w:tr>
        <w:trPr/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غ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ل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يمين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SHIFT+RIGHT ARROW</w:t>
            </w:r>
          </w:p>
        </w:tc>
      </w:tr>
    </w:tbl>
    <w:p>
      <w:pPr>
        <w:pStyle w:val="Footer"/>
        <w:ind w:left="0" w:right="0" w:hanging="0"/>
        <w:jc w:val="distribute"/>
        <w:rPr>
          <w:rFonts w:cs="Traditional Arabic"/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ستخدام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فاتيح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للعمل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ضمن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صفحات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 w:val="false"/>
          <w:sz w:val="20"/>
          <w:szCs w:val="20"/>
        </w:rPr>
        <w:t>Web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402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رتباط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شعب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K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خل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LEFT ARRO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انتق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صفح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ما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RIGHT ARROW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ث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9</w:t>
            </w:r>
          </w:p>
        </w:tc>
      </w:tr>
    </w:tbl>
    <w:p>
      <w:pPr>
        <w:pStyle w:val="Footer"/>
        <w:ind w:left="0" w:right="0" w:hanging="0"/>
        <w:jc w:val="distribute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ستخدام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فاتيح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للعمل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مع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إسنادات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ترافقية،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والحواشي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سفلية،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والتعليقات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ختامية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402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ا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إدخ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حتويا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O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ا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إدخ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صاد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I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لام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إدخا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هرس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SHIFT+X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اش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سفل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F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عل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ختامي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E</w:t>
            </w:r>
          </w:p>
        </w:tc>
      </w:tr>
    </w:tbl>
    <w:p>
      <w:pPr>
        <w:pStyle w:val="Footer"/>
        <w:ind w:left="0" w:right="0" w:hanging="0"/>
        <w:jc w:val="distribute"/>
        <w:rPr>
          <w:rFonts w:cs="Traditional Arabic"/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مفاتيح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لاستخدام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مساعد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 w:val="false"/>
          <w:sz w:val="20"/>
          <w:szCs w:val="20"/>
        </w:rPr>
        <w:t>Office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142"/>
        <w:gridCol w:w="3629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جل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ضغط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ع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الو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ع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Office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نشطاً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F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حدي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عليم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واضي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يعرضها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عد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Office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distribute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+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ق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1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وضو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ول،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رق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2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لموضو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ثاني،وهكذا</w:t>
            </w: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شاه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واضي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عليم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ضافية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DOWN ARROW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شاهد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واضي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عليم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ة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UP ARROW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غلا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رسال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مساع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Offic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ESC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حض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عليم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اعد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Office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F1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لمي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الي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N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لميح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سابق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B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غلا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تلميحات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ESC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للتبديل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عين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والآخر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2</w:t>
            </w:r>
          </w:p>
        </w:tc>
      </w:tr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تح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righ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F12</w:t>
            </w:r>
          </w:p>
        </w:tc>
      </w:tr>
    </w:tbl>
    <w:p>
      <w:pPr>
        <w:pStyle w:val="Footer"/>
        <w:ind w:left="0" w:right="0" w:hanging="0"/>
        <w:jc w:val="distribute"/>
        <w:rPr>
          <w:rFonts w:cs="Traditional Arabic"/>
        </w:rPr>
      </w:pPr>
      <w:r>
        <w:rPr>
          <w:rFonts w:cs="Traditional Arabic"/>
          <w:rtl w:val="true"/>
        </w:rPr>
        <w:t xml:space="preserve">حركات الماوس </w:t>
      </w:r>
    </w:p>
    <w:tbl>
      <w:tblPr>
        <w:bidiVisual w:val="true"/>
        <w:tblW w:w="75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3402"/>
      </w:tblGrid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لاستدعاء القوائم المختصر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زر الأيمن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لتحديد جمل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عالي </w:t>
            </w:r>
            <w:r>
              <w:rPr>
                <w:rFonts w:cs="Arial" w:ascii="Arial" w:hAnsi="Arial"/>
                <w:b/>
                <w:bCs w:val="false"/>
                <w:sz w:val="20"/>
                <w:szCs w:val="20"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نقرة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لتحديد فقر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نقرة مزدوجة بجانب الفقرة أوثلاث في خلالها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لتحديد المستند بكامل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ثلاث نقرات بجانب النص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لتحديد كتلة نص عمودي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اختيار  مع الماوس ثم اسحب</w:t>
            </w:r>
          </w:p>
        </w:tc>
      </w:tr>
    </w:tbl>
    <w:p>
      <w:pPr>
        <w:pStyle w:val="Footer"/>
        <w:ind w:left="0" w:right="0" w:hanging="0"/>
        <w:jc w:val="distribute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مفاتيح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غير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مخصصة</w:t>
      </w:r>
    </w:p>
    <w:tbl>
      <w:tblPr>
        <w:bidiVisual w:val="true"/>
        <w:tblW w:w="7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43"/>
        <w:gridCol w:w="1843"/>
        <w:gridCol w:w="1843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Z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;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,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.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/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F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F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F5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F7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F8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Q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F1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F11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F12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  <w:bCs w:val="false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A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firstLine="284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firstLine="284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B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firstLine="284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firstLine="284"/>
              <w:jc w:val="righ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CTRL+D</w:t>
            </w:r>
          </w:p>
        </w:tc>
      </w:tr>
    </w:tbl>
    <w:p>
      <w:pPr>
        <w:pStyle w:val="Footer"/>
        <w:ind w:left="0" w:right="0" w:hanging="0"/>
        <w:jc w:val="distribute"/>
        <w:rPr>
          <w:rFonts w:cs="Traditional Arabic"/>
        </w:rPr>
      </w:pPr>
      <w:r>
        <w:rPr>
          <w:rFonts w:cs="Traditional Arabic"/>
          <w:rtl w:val="true"/>
        </w:rPr>
        <w:t xml:space="preserve">شرح المفاتيح </w:t>
      </w:r>
    </w:p>
    <w:tbl>
      <w:tblPr>
        <w:bidiVisual w:val="true"/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"/>
        <w:gridCol w:w="567"/>
        <w:gridCol w:w="2126"/>
        <w:gridCol w:w="238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تحك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Ctr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ح خل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backs</w:t>
            </w: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 w:val="false"/>
                <w:sz w:val="20"/>
                <w:szCs w:val="20"/>
              </w:rPr>
              <w:t>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عال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Shif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مسح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De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اختيا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Al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بداية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Hom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جدول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Tab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نهاية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En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خرو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Esc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حشر أو إضافة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</w:rPr>
              <w:t>Ins</w:t>
            </w:r>
          </w:p>
        </w:tc>
      </w:tr>
      <w:tr>
        <w:trPr>
          <w:cantSplit w:val="true"/>
        </w:trPr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 w:val="false"/>
                <w:sz w:val="20"/>
                <w:sz w:val="20"/>
                <w:szCs w:val="20"/>
                <w:rtl w:val="true"/>
              </w:rPr>
              <w:t>سهم أعلى سهم أسفل سهم يمين سهم شما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 w:val="false"/>
                <w:sz w:val="20"/>
                <w:szCs w:val="20"/>
              </w:rPr>
              <w:t></w:t>
            </w:r>
            <w:r>
              <w:rPr>
                <w:rFonts w:eastAsia="Arial" w:cs="Arial" w:ascii="Arial" w:hAnsi="Arial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 w:val="false"/>
                <w:sz w:val="20"/>
                <w:szCs w:val="20"/>
              </w:rPr>
              <w:t></w:t>
            </w:r>
            <w:r>
              <w:rPr>
                <w:rFonts w:eastAsia="Arial" w:cs="Arial" w:ascii="Arial" w:hAnsi="Arial"/>
                <w:b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 w:val="false"/>
                <w:sz w:val="20"/>
                <w:szCs w:val="20"/>
              </w:rPr>
              <w:t>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distribute"/>
              <w:rPr>
                <w:rFonts w:ascii="Arial" w:hAnsi="Arial" w:cs="Arial"/>
                <w:b/>
                <w:b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rtl w:val="true"/>
              </w:rPr>
            </w:r>
          </w:p>
        </w:tc>
      </w:tr>
    </w:tbl>
    <w:p>
      <w:pPr>
        <w:pStyle w:val="Footer"/>
        <w:ind w:left="0" w:right="0" w:hanging="0"/>
        <w:jc w:val="distribute"/>
        <w:rPr>
          <w:b/>
          <w:b/>
          <w:bCs w:val="false"/>
          <w:sz w:val="20"/>
          <w:szCs w:val="20"/>
        </w:rPr>
      </w:pP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بعض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ختصارات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عمليات</w:t>
      </w:r>
      <w:r>
        <w:rPr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 w:val="false"/>
          <w:sz w:val="20"/>
          <w:sz w:val="20"/>
          <w:szCs w:val="20"/>
          <w:rtl w:val="true"/>
        </w:rPr>
        <w:t>المبرمجة</w:t>
      </w:r>
    </w:p>
    <w:tbl>
      <w:tblPr>
        <w:bidiVisual w:val="true"/>
        <w:tblW w:w="37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042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ل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ALT+L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خف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ALT+O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دراج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شكلة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ALT+ H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رجا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ملي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ALT+J 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سماء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مراج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SHIFT + F10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إظهار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أدو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ALT+/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ظ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ملي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كلها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 +ALT+J 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فهار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ALT+T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لوين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فهارس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ALT+T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تنظيم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صائد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ALT+R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ق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فهارس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CTRL +ALT+[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اشي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آنية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>
                <w:rFonts w:cs="Traditional Arabic"/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ALT+F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ذف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عملي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ALT+ P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 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طباع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حالية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>CTRL+ALT+’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ط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فهرس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امل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ALT+A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0" w:right="0" w:hanging="0"/>
              <w:jc w:val="left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معالجة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أقواس</w:t>
            </w:r>
            <w:r>
              <w:rPr>
                <w:b/>
                <w:b/>
                <w:bCs w:val="false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الآيات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bidi w:val="0"/>
              <w:ind w:hanging="0"/>
              <w:jc w:val="left"/>
              <w:rPr/>
            </w:pPr>
            <w:r>
              <w:rPr>
                <w:rFonts w:cs="Traditional Arabic"/>
                <w:b/>
                <w:bCs w:val="false"/>
                <w:sz w:val="20"/>
                <w:szCs w:val="20"/>
              </w:rPr>
              <w:t xml:space="preserve">ALT+N 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(</w:t>
            </w:r>
            <w:r>
              <w:rPr>
                <w:rFonts w:cs="Traditional Arabic"/>
                <w:b/>
                <w:b/>
                <w:bCs w:val="false"/>
                <w:sz w:val="20"/>
                <w:sz w:val="20"/>
                <w:szCs w:val="20"/>
                <w:rtl w:val="true"/>
              </w:rPr>
              <w:t>ى</w:t>
            </w:r>
            <w:r>
              <w:rPr>
                <w:rFonts w:cs="Traditional Arabic"/>
                <w:b/>
                <w:bCs w:val="false"/>
                <w:sz w:val="20"/>
                <w:szCs w:val="20"/>
              </w:rPr>
              <w:t>)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cols w:num="2" w:space="680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284"/>
      <w:jc w:val="left"/>
    </w:pPr>
    <w:rPr>
      <w:rFonts w:ascii="Times New Roman" w:hAnsi="Times New Roman" w:eastAsia="Times New Roman" w:cs="Simplified Arabic"/>
      <w:bCs/>
      <w:color w:val="000080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spacing w:before="120" w:after="60"/>
      <w:ind w:left="1134" w:right="1134" w:firstLine="284"/>
      <w:jc w:val="center"/>
      <w:outlineLvl w:val="0"/>
    </w:pPr>
    <w:rPr>
      <w:rFonts w:cs="Monotype Koufi"/>
      <w:b/>
      <w:bCs w:val="false"/>
      <w:kern w:val="2"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firstLine="284"/>
      <w:jc w:val="left"/>
      <w:outlineLvl w:val="1"/>
    </w:pPr>
    <w:rPr>
      <w:rFonts w:ascii="Arial" w:hAnsi="Arial" w:cs="Simplified Arabic"/>
      <w:b/>
      <w:bCs w:val="false"/>
      <w:sz w:val="24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454" w:firstLine="284"/>
      <w:jc w:val="left"/>
      <w:outlineLvl w:val="2"/>
    </w:pPr>
    <w:rPr>
      <w:rFonts w:cs="Mudir MT"/>
      <w:b/>
      <w:sz w:val="32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624" w:firstLine="284"/>
      <w:jc w:val="left"/>
      <w:outlineLvl w:val="3"/>
    </w:pPr>
    <w:rPr>
      <w:rFonts w:cs="Arabic Transparent"/>
      <w:sz w:val="2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680" w:firstLine="284"/>
      <w:jc w:val="left"/>
      <w:outlineLvl w:val="4"/>
    </w:pPr>
    <w:rPr>
      <w:rFonts w:cs="Akhbar MT"/>
      <w:sz w:val="32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94" w:firstLine="284"/>
      <w:jc w:val="left"/>
      <w:outlineLvl w:val="5"/>
    </w:pPr>
    <w:rPr>
      <w:rFonts w:cs="DecoType Naskh"/>
      <w:sz w:val="32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ind w:left="851" w:right="284" w:firstLine="284"/>
      <w:jc w:val="left"/>
      <w:outlineLvl w:val="6"/>
    </w:pPr>
    <w:rPr>
      <w:rFonts w:cs="Times New Roman"/>
      <w:bCs w:val="false"/>
      <w:sz w:val="24"/>
      <w:szCs w:val="36"/>
    </w:rPr>
  </w:style>
  <w:style w:type="character" w:styleId="Style7">
    <w:name w:val="خط الفقرة الافتراضي"/>
    <w:qFormat/>
    <w:rPr/>
  </w:style>
  <w:style w:type="character" w:styleId="EndnoteCharacters">
    <w:name w:val="Endnote Characters"/>
    <w:basedOn w:val="Style7"/>
    <w:qFormat/>
    <w:rPr>
      <w:szCs w:val="24"/>
      <w:vertAlign w:val="superscript"/>
    </w:rPr>
  </w:style>
  <w:style w:type="character" w:styleId="FootnoteCharacters">
    <w:name w:val="Footnote Characters"/>
    <w:basedOn w:val="Style7"/>
    <w:qFormat/>
    <w:rPr>
      <w:rFonts w:cs="Traditional Arabic"/>
      <w:color w:val="auto"/>
      <w:kern w:val="0"/>
      <w:position w:val="0"/>
      <w:sz w:val="28"/>
      <w:sz w:val="28"/>
      <w:szCs w:val="28"/>
      <w:vertAlign w:val="baseli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5" w:color="000000"/>
        <w:bottom w:val="single" w:sz="6" w:space="1" w:color="000000"/>
        <w:right w:val="single" w:sz="6" w:space="1" w:color="000000"/>
      </w:pBdr>
      <w:tabs>
        <w:tab w:val="clear" w:pos="720"/>
        <w:tab w:val="left" w:pos="4752" w:leader="none"/>
      </w:tabs>
      <w:spacing w:before="80" w:after="0"/>
      <w:ind w:right="1701" w:hanging="0"/>
      <w:jc w:val="left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284"/>
      <w:jc w:val="left"/>
    </w:pPr>
    <w:rPr>
      <w:rFonts w:cs="Times New Roman"/>
      <w:sz w:val="32"/>
      <w:szCs w:val="36"/>
    </w:rPr>
  </w:style>
  <w:style w:type="paragraph" w:styleId="Footnote">
    <w:name w:val="Footnote Text"/>
    <w:basedOn w:val="Normal"/>
    <w:pPr>
      <w:ind w:left="340" w:hanging="340"/>
      <w:jc w:val="left"/>
    </w:pPr>
    <w:rPr>
      <w:sz w:val="28"/>
      <w:szCs w:val="28"/>
      <w:vertAlign w:val="superscript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284"/>
      <w:jc w:val="left"/>
    </w:pPr>
    <w:rPr>
      <w:rFonts w:cs="Times New Roman"/>
      <w:sz w:val="32"/>
      <w:szCs w:val="36"/>
    </w:rPr>
  </w:style>
  <w:style w:type="paragraph" w:styleId="Style8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 w:val="false"/>
      <w:szCs w:val="72"/>
    </w:rPr>
  </w:style>
  <w:style w:type="paragraph" w:styleId="Style9">
    <w:name w:val="نص في بالون"/>
    <w:basedOn w:val="Normal"/>
    <w:qFormat/>
    <w:pPr>
      <w:ind w:left="0" w:right="0" w:firstLine="284"/>
      <w:jc w:val="distribut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14:07:00Z</dcterms:created>
  <dc:creator>سعود بن عبد العزيز بن محمد العقيل</dc:creator>
  <dc:description/>
  <cp:keywords/>
  <dc:language>en-US</dc:language>
  <cp:lastModifiedBy>**</cp:lastModifiedBy>
  <cp:lastPrinted>1997-11-05T14:05:00Z</cp:lastPrinted>
  <dcterms:modified xsi:type="dcterms:W3CDTF">2007-09-24T09:19:00Z</dcterms:modified>
  <cp:revision>6</cp:revision>
  <dc:subject/>
  <dc:title>استخدام المفاتيح للعمل ضمن المستندات</dc:title>
</cp:coreProperties>
</file>